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76365" cy="3656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3656880"/>
                          <a:chOff x="0" y="0"/>
                          <a:chExt cx="6476400" cy="365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7640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41640"/>
                            <a:ext cx="609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de-DE" w:bidi="ar-SA"/>
                                </w:rPr>
                                <w:t>Ege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0000" y="342360"/>
                            <a:ext cx="106668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de-DE" w:bidi="ar-SA"/>
                                </w:rPr>
                                <w:t>subject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6850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0" y="1256760"/>
                            <a:ext cx="761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de-DE" w:bidi="ar-SA"/>
                                </w:rPr>
                                <w:t>Herm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4200" y="125676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de-DE" w:bidi="ar-SA"/>
                                </w:rPr>
                                <w:t>Demetri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1257480"/>
                            <a:ext cx="68580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de-DE" w:bidi="ar-SA"/>
                                </w:rPr>
                                <w:t>Hele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20" y="1827360"/>
                            <a:ext cx="1447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de-DE" w:bidi="ar-SA"/>
                                </w:rPr>
                                <w:t>Lysand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3680" y="137160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5994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520" y="15987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320" y="137160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520" y="11422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1143000"/>
                            <a:ext cx="228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0" y="11430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7360" y="798840"/>
                            <a:ext cx="6850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de-DE" w:bidi="ar-SA"/>
                                </w:rPr>
                                <w:t>friend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113760"/>
                            <a:ext cx="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1760" y="2056680"/>
                            <a:ext cx="137340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en-GB" w:bidi="ar-SA"/>
                                </w:rPr>
                                <w:t>Mechanical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en-GB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en-GB" w:bidi="ar-SA"/>
                                </w:rPr>
                                <w:t>Peter Quince, Nick Bottom, Francis Flute, Robin Starvel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en-GB" w:bidi="ar-SA"/>
                                </w:rPr>
                                <w:t>Tom Snou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en-GB" w:bidi="ar-SA"/>
                                </w:rPr>
                                <w:t>Snu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2520" y="341640"/>
                            <a:ext cx="8370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de-DE" w:bidi="ar-SA"/>
                                </w:rPr>
                                <w:t>Ober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9720" y="341640"/>
                            <a:ext cx="685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de-DE" w:bidi="ar-SA"/>
                                </w:rPr>
                                <w:t>Titan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99880" y="45648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0" y="3423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7600" y="1256760"/>
                            <a:ext cx="9144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de-DE" w:bidi="ar-SA"/>
                                </w:rPr>
                                <w:t>Indian bo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04600" y="913680"/>
                            <a:ext cx="991080" cy="457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 Antiqua" w:hAnsi="Book Antiqua" w:eastAsia="Times New Roman" w:cs="Book Antiqua"/>
                                  <w:color w:val="auto"/>
                                  <w:lang w:val="de-DE" w:bidi="ar-SA"/>
                                </w:rPr>
                                <w:t>Puc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61800" y="685080"/>
                            <a:ext cx="1519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2520" y="137160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75280" y="1371600"/>
                            <a:ext cx="4579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9480" y="1828080"/>
                            <a:ext cx="16758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9.95pt;height:287.95pt" coordorigin="0,0" coordsize="10199,5759">
                <v:rect id="shape_0" stroked="f" o:allowincell="f" style="position:absolute;left:0;top:0;width:1019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538;width:9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de-DE" w:bidi="ar-SA"/>
                          </w:rPr>
                          <w:t>Egeu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559;top:539;width:1679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de-DE" w:bidi="ar-SA"/>
                          </w:rPr>
                          <w:t>subject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59,1079" to="359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8;top:1979;width:11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de-DE" w:bidi="ar-SA"/>
                          </w:rPr>
                          <w:t>Hermi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38;top:1979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de-DE" w:bidi="ar-SA"/>
                          </w:rPr>
                          <w:t>Demetriu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1980;width:1079;height:5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de-DE" w:bidi="ar-SA"/>
                          </w:rPr>
                          <w:t>Helen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9;top:2878;width:227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de-DE" w:bidi="ar-SA"/>
                          </w:rPr>
                          <w:t>Lysand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39,2160" to="2038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,2519" to="719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0,2518" to="840,287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79,2160" to="3958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0,1799" to="840,19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0,1800" to="4438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39,1800" to="4439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78;top:1258;width:107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de-DE" w:bidi="ar-SA"/>
                          </w:rPr>
                          <w:t>friend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179" to="5400,32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18;top:3239;width:2162;height:2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en-GB" w:bidi="ar-SA"/>
                          </w:rPr>
                          <w:t>Mechanical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en-GB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en-GB" w:bidi="ar-SA"/>
                          </w:rPr>
                          <w:t>Peter Quince, Nick Bottom, Francis Flute, Robin Starvel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en-GB" w:bidi="ar-SA"/>
                          </w:rPr>
                          <w:t>Tom Snou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en-GB" w:bidi="ar-SA"/>
                          </w:rPr>
                          <w:t>Snu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40;top:538;width:131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de-DE" w:bidi="ar-SA"/>
                          </w:rPr>
                          <w:t>Ober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19;top:538;width:107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de-DE" w:bidi="ar-SA"/>
                          </w:rPr>
                          <w:t>Titani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59,719" to="8518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39,539" to="8039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319;top:1979;width:143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de-DE" w:bidi="ar-SA"/>
                          </w:rPr>
                          <w:t>Indian bo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5519;top:1439;width:1560;height:72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 Antiqua" w:hAnsi="Book Antiqua" w:eastAsia="Times New Roman" w:cs="Book Antiqua"/>
                            <w:color w:val="auto"/>
                            <w:lang w:val="de-DE" w:bidi="ar-SA"/>
                          </w:rPr>
                          <w:t>Puc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239,1079" to="6477,14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40,2160" to="6240,3238" stroked="t" o:allowincell="f" style="position:absolute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5158,2160" to="5878,2878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519,2879" to="5157,3237" stroked="t" o:allowincell="f" style="position:absolute;flip:x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5875</wp:posOffset>
                </wp:positionH>
                <wp:positionV relativeFrom="paragraph">
                  <wp:posOffset>-352425</wp:posOffset>
                </wp:positionV>
                <wp:extent cx="2305050" cy="5886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88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lang w:val="en-GB"/>
                              </w:rPr>
                              <w:t xml:space="preserve">Theseus, ruler of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lang w:val="en-GB"/>
                              </w:rPr>
                              <w:t>Athens</w:t>
                            </w:r>
                            <w:r>
                              <w:rPr>
                                <w:rFonts w:cs="Book Antiqua" w:ascii="Book Antiqua" w:hAnsi="Book Antiqua"/>
                                <w:lang w:val="en-GB"/>
                              </w:rPr>
                              <w:t xml:space="preserve"> and Hippolyta his future wif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46.35pt;mso-wrap-distance-left:9.05pt;mso-wrap-distance-right:9.05pt;mso-wrap-distance-top:0pt;mso-wrap-distance-bottom:0pt;margin-top:-27.75pt;mso-position-vertical-relative:text;margin-left:10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 Antiqua" w:ascii="Book Antiqua" w:hAnsi="Book Antiqua"/>
                          <w:lang w:val="en-GB"/>
                        </w:rPr>
                        <w:t xml:space="preserve">Theseus, ruler of </w:t>
                      </w:r>
                      <w:r>
                        <w:rPr>
                          <w:rFonts w:cs="Book Antiqua" w:ascii="Book Antiqua" w:hAnsi="Book Antiqua"/>
                          <w:b/>
                          <w:lang w:val="en-GB"/>
                        </w:rPr>
                        <w:t>Athens</w:t>
                      </w:r>
                      <w:r>
                        <w:rPr>
                          <w:rFonts w:cs="Book Antiqua" w:ascii="Book Antiqua" w:hAnsi="Book Antiqua"/>
                          <w:lang w:val="en-GB"/>
                        </w:rPr>
                        <w:t xml:space="preserve"> and Hippolyta his future wi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86275</wp:posOffset>
                </wp:positionH>
                <wp:positionV relativeFrom="paragraph">
                  <wp:posOffset>-123825</wp:posOffset>
                </wp:positionV>
                <wp:extent cx="1238250" cy="3619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airy Fore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28.5pt;mso-wrap-distance-left:9.05pt;mso-wrap-distance-right:9.05pt;mso-wrap-distance-top:0pt;mso-wrap-distance-bottom:0pt;margin-top:-9.75pt;mso-position-vertical-relative:text;margin-left:3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airy For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76365" cy="36569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3656880"/>
                          <a:chOff x="0" y="0"/>
                          <a:chExt cx="6476400" cy="3656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47640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41640"/>
                            <a:ext cx="609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de-DE" w:bidi="ar-SA"/>
                                </w:rPr>
                                <w:t>Ege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0000" y="342360"/>
                            <a:ext cx="106668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de-DE" w:bidi="ar-SA"/>
                                </w:rPr>
                                <w:t>subject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6850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0" y="1256760"/>
                            <a:ext cx="761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de-DE" w:bidi="ar-SA"/>
                                </w:rPr>
                                <w:t>Herm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4200" y="125676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de-DE" w:bidi="ar-SA"/>
                                </w:rPr>
                                <w:t>Demetri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1257480"/>
                            <a:ext cx="68580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de-DE" w:bidi="ar-SA"/>
                                </w:rPr>
                                <w:t>Hele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20" y="1827360"/>
                            <a:ext cx="1447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de-DE" w:bidi="ar-SA"/>
                                </w:rPr>
                                <w:t>Lysand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3680" y="137160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5994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520" y="15987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320" y="137160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520" y="11422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1143000"/>
                            <a:ext cx="228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0" y="11430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7360" y="798840"/>
                            <a:ext cx="6850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de-DE" w:bidi="ar-SA"/>
                                </w:rPr>
                                <w:t>friend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113760"/>
                            <a:ext cx="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1760" y="2056680"/>
                            <a:ext cx="137340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en-GB" w:bidi="ar-SA"/>
                                </w:rPr>
                                <w:t>Mechanical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en-GB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en-GB" w:bidi="ar-SA"/>
                                </w:rPr>
                                <w:t>Peter Quince, Nick Bottom, Francis Flute, Robin Starvel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en-GB" w:bidi="ar-SA"/>
                                </w:rPr>
                                <w:t>Tom Snou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en-GB" w:bidi="ar-SA"/>
                                </w:rPr>
                                <w:t>Snu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2520" y="341640"/>
                            <a:ext cx="8370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de-DE" w:bidi="ar-SA"/>
                                </w:rPr>
                                <w:t>Ober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9720" y="341640"/>
                            <a:ext cx="685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de-DE" w:bidi="ar-SA"/>
                                </w:rPr>
                                <w:t>Titan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99880" y="45648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0" y="3423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7600" y="1256760"/>
                            <a:ext cx="9144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de-DE" w:bidi="ar-SA"/>
                                </w:rPr>
                                <w:t>Indian bo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04600" y="913680"/>
                            <a:ext cx="991080" cy="457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 Antiqua" w:hAnsi="Book Antiqua" w:eastAsia="Times New Roman" w:cs="Book Antiqua"/>
                                  <w:color w:val="auto"/>
                                  <w:lang w:val="de-DE" w:bidi="ar-SA"/>
                                </w:rPr>
                                <w:t>Puc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61800" y="685080"/>
                            <a:ext cx="1519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2520" y="137160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75280" y="1371600"/>
                            <a:ext cx="4579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9480" y="1828080"/>
                            <a:ext cx="16758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9.95pt;height:287.95pt" coordorigin="0,0" coordsize="10199,5759">
                <v:rect id="shape_0" stroked="f" o:allowincell="f" style="position:absolute;left:0;top:0;width:1019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538;width:9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de-DE" w:bidi="ar-SA"/>
                          </w:rPr>
                          <w:t>Egeu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559;top:539;width:1679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de-DE" w:bidi="ar-SA"/>
                          </w:rPr>
                          <w:t>subject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59,1079" to="359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8;top:1979;width:11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de-DE" w:bidi="ar-SA"/>
                          </w:rPr>
                          <w:t>Hermi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38;top:1979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de-DE" w:bidi="ar-SA"/>
                          </w:rPr>
                          <w:t>Demetriu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1980;width:1079;height:5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de-DE" w:bidi="ar-SA"/>
                          </w:rPr>
                          <w:t>Helen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9;top:2878;width:227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de-DE" w:bidi="ar-SA"/>
                          </w:rPr>
                          <w:t>Lysand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39,2160" to="2038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,2519" to="719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0,2518" to="840,287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79,2160" to="3958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0,1799" to="840,19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0,1800" to="4438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39,1800" to="4439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78;top:1258;width:107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de-DE" w:bidi="ar-SA"/>
                          </w:rPr>
                          <w:t>friend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179" to="5400,32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18;top:3239;width:2162;height:2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en-GB" w:bidi="ar-SA"/>
                          </w:rPr>
                          <w:t>Mechanical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en-GB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en-GB" w:bidi="ar-SA"/>
                          </w:rPr>
                          <w:t>Peter Quince, Nick Bottom, Francis Flute, Robin Starvel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en-GB" w:bidi="ar-SA"/>
                          </w:rPr>
                          <w:t>Tom Snou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en-GB" w:bidi="ar-SA"/>
                          </w:rPr>
                          <w:t>Snu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40;top:538;width:131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de-DE" w:bidi="ar-SA"/>
                          </w:rPr>
                          <w:t>Ober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19;top:538;width:107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de-DE" w:bidi="ar-SA"/>
                          </w:rPr>
                          <w:t>Titani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59,719" to="8518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39,539" to="8039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319;top:1979;width:143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de-DE" w:bidi="ar-SA"/>
                          </w:rPr>
                          <w:t>Indian bo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5519;top:1439;width:1560;height:72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 Antiqua" w:hAnsi="Book Antiqua" w:eastAsia="Times New Roman" w:cs="Book Antiqua"/>
                            <w:color w:val="auto"/>
                            <w:lang w:val="de-DE" w:bidi="ar-SA"/>
                          </w:rPr>
                          <w:t>Puc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239,1079" to="6477,14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40,2160" to="6240,3238" stroked="t" o:allowincell="f" style="position:absolute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5158,2160" to="5878,2878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519,2879" to="5157,3237" stroked="t" o:allowincell="f" style="position:absolute;flip:x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85875</wp:posOffset>
                </wp:positionH>
                <wp:positionV relativeFrom="paragraph">
                  <wp:posOffset>-352425</wp:posOffset>
                </wp:positionV>
                <wp:extent cx="2305050" cy="5886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88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lang w:val="en-GB"/>
                              </w:rPr>
                              <w:t xml:space="preserve">Theseus, ruler of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lang w:val="en-GB"/>
                              </w:rPr>
                              <w:t>Athens</w:t>
                            </w:r>
                            <w:r>
                              <w:rPr>
                                <w:rFonts w:cs="Book Antiqua" w:ascii="Book Antiqua" w:hAnsi="Book Antiqua"/>
                                <w:lang w:val="en-GB"/>
                              </w:rPr>
                              <w:t xml:space="preserve"> and Hippolyta his future wif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46.35pt;mso-wrap-distance-left:9.05pt;mso-wrap-distance-right:9.05pt;mso-wrap-distance-top:0pt;mso-wrap-distance-bottom:0pt;margin-top:-27.75pt;mso-position-vertical-relative:text;margin-left:10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 Antiqua" w:ascii="Book Antiqua" w:hAnsi="Book Antiqua"/>
                          <w:lang w:val="en-GB"/>
                        </w:rPr>
                        <w:t xml:space="preserve">Theseus, ruler of </w:t>
                      </w:r>
                      <w:r>
                        <w:rPr>
                          <w:rFonts w:cs="Book Antiqua" w:ascii="Book Antiqua" w:hAnsi="Book Antiqua"/>
                          <w:b/>
                          <w:lang w:val="en-GB"/>
                        </w:rPr>
                        <w:t>Athens</w:t>
                      </w:r>
                      <w:r>
                        <w:rPr>
                          <w:rFonts w:cs="Book Antiqua" w:ascii="Book Antiqua" w:hAnsi="Book Antiqua"/>
                          <w:lang w:val="en-GB"/>
                        </w:rPr>
                        <w:t xml:space="preserve"> and Hippolyta his future wi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86275</wp:posOffset>
                </wp:positionH>
                <wp:positionV relativeFrom="paragraph">
                  <wp:posOffset>-123825</wp:posOffset>
                </wp:positionV>
                <wp:extent cx="1238250" cy="3619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airy Fore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28.5pt;mso-wrap-distance-left:9.05pt;mso-wrap-distance-right:9.05pt;mso-wrap-distance-top:0pt;mso-wrap-distance-bottom:0pt;margin-top:-9.75pt;mso-position-vertical-relative:text;margin-left:3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airy For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7:10:00Z</dcterms:created>
  <dc:creator>Sanne</dc:creator>
  <dc:description/>
  <cp:keywords/>
  <dc:language>en-US</dc:language>
  <cp:lastModifiedBy>Sanne</cp:lastModifiedBy>
  <cp:lastPrinted>2008-05-07T19:12:00Z</cp:lastPrinted>
  <dcterms:modified xsi:type="dcterms:W3CDTF">2008-05-07T17:12:00Z</dcterms:modified>
  <cp:revision>1</cp:revision>
  <dc:subject/>
  <dc:title> </dc:title>
</cp:coreProperties>
</file>